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rejestratorów ABP oraz rejestratorów EKG prod. CONTEC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rejestratorów ABP oraz rejestratorów EKG prod. CONTEC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Inspekcję zewnętrzną  oraz wewnętrzną rejestratora oraz</w:t>
            </w: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przewod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eryfikację i ewentualną aktualizację oprogramowania systemow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eryfikację poprawności rejestracji sygnał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alibrację (jeśli konieczna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 serwisowych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5722348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4a do SWZ, PN-236/23/KK</w:t>
    </w:r>
  </w:p>
  <w:p>
    <w:pPr>
      <w:pStyle w:val="Header"/>
      <w:jc w:val="right"/>
      <w:rPr/>
    </w:pPr>
    <w:r>
      <w:rPr>
        <w:rFonts w:cs="Calibri"/>
        <w:bCs/>
      </w:rPr>
      <w:t>Część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a04fbe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244C3D33-68DD-4D8D-BDE5-78677449F7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317</Words>
  <Characters>7906</Characters>
  <CharactersWithSpaces>920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27:00Z</dcterms:created>
  <dc:creator/>
  <dc:description/>
  <dc:language>en-US</dc:language>
  <cp:lastModifiedBy/>
  <dcterms:modified xsi:type="dcterms:W3CDTF">2023-10-26T06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