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platformy do izolacji, amplifikacji i oceny kwasów nukleinowych</w:t>
      </w:r>
      <w:bookmarkStart w:id="0" w:name="_GoBack"/>
      <w:bookmarkEnd w:id="0"/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platformy do izolacji, amplifikacji i oceny kwasów nukleinowych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działania elementów system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ę filtrów powietrz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funkcjonalne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6826005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7a do SWZ, PN-236/23/KK</w:t>
    </w:r>
  </w:p>
  <w:p>
    <w:pPr>
      <w:pStyle w:val="Header"/>
      <w:jc w:val="right"/>
      <w:rPr/>
    </w:pPr>
    <w:r>
      <w:rPr>
        <w:rFonts w:cs="Calibri"/>
        <w:bCs/>
      </w:rPr>
      <w:t>Część nr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b70c2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635C811-3FCE-416C-B98B-EB3B62F65E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21</Words>
  <Characters>7930</Characters>
  <CharactersWithSpaces>923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7:00Z</dcterms:created>
  <dc:creator/>
  <dc:description/>
  <dc:language>en-US</dc:language>
  <cp:lastModifiedBy/>
  <dcterms:modified xsi:type="dcterms:W3CDTF">2023-10-26T06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