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kolumn chirurgicznych i anestezjologicznych prod. ERBE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kolumn chirurgicznych i anestezjologicznych prod. ERBE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układu zawieszenia/układu mechanicznego ramion, przegubów, konstrukcji międzystropowych, ewentualną regulację i konserwację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stanu obudowy, osłon, półek, szuflad, statyw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ograniczników ruch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stanu gniazd elektrycznych i gazow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szczelności instalacji gazowej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hamulców mechanicznych i pneumatyc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* Przez normy równoważne Zamawiający rozumie normy, których zakres jest analogiczny co do zakresu norm wskazanych z nazwy dla danej roli, tj. dotyczący: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a)        analogicznej dziedziny merytorycznej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b)        analogicznego poziomu bezpieczeństwa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)         analogicznego stopnia poziomu kompetencji;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twierdzone wynikami badań (dotyczy tylko tych ról, dla których spełnienie norm musi być potwierdzone)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 serwisowych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6057070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2a do SWZ, PN-236/23/KK</w:t>
    </w:r>
  </w:p>
  <w:p>
    <w:pPr>
      <w:pStyle w:val="Header"/>
      <w:jc w:val="right"/>
      <w:rPr/>
    </w:pPr>
    <w:r>
      <w:rPr>
        <w:rFonts w:cs="Calibri"/>
        <w:bCs/>
      </w:rPr>
      <w:t>Część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f17b5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F0136A90-2FE5-4120-80D5-20A49D09BB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24</Words>
  <Characters>8550</Characters>
  <CharactersWithSpaces>995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58:00Z</dcterms:created>
  <dc:creator/>
  <dc:description/>
  <dc:language>en-US</dc:language>
  <cp:lastModifiedBy/>
  <dcterms:modified xsi:type="dcterms:W3CDTF">2023-11-07T12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