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aparatury elektrochirurgicznej prod. ERBE</w:t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aparatury elektrochirurgicznej prod. ERBE,</w:t>
      </w:r>
      <w:r>
        <w:rPr>
          <w:rFonts w:cs="Calibri" w:cstheme="minorHAnsi"/>
          <w:color w:val="292631"/>
          <w:spacing w:val="4"/>
          <w:sz w:val="20"/>
        </w:rPr>
        <w:t xml:space="preserve"> zwanych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 Wykaz sprzętu stanowi załącznik nr 2.1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1 przegląd na 12 miesięcy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Oględziny zewnętrz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działania wszystkich elementów obsługi i kontroln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monitorów bezpieczeństwa (nadzoru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działania poszczególnych trybów pracy i upgrade’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gniazd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Pomiary mocy wyjściowej poszczególnych trybów prac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Odczyt i analizę rejestru błęd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Pomiary przepływu gazów, kontroli obwodu gazowego (dot. przystawek argonowych),</w:t>
            </w:r>
            <w:bookmarkStart w:id="0" w:name="_GoBack"/>
            <w:bookmarkEnd w:id="0"/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osprzęt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N-EN 62353 lub inną normą równoważną wskazaną jak wyżej.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* Przez normy równoważne Zamawiający rozumie normy, których zakres jest analogiczny co do zakresu norm wskazanych z nazwy dla danej roli, tj. dotyczący: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a)        analogicznej dziedziny merytorycznej wynikającej z roli, której dotyczy norma;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b)        analogicznego poziomu bezpieczeństwa wynikającej z roli, której dotyczy norma;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c)         analogicznego stopnia poziomu kompetencji;</w:t>
            </w:r>
          </w:p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left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potwierdzone wynikami badań (dotyczy tylko tych ról, dla których spełnienie norm musi być potwierdzone)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amawiający po wykonanym przeglądzie może zażądać od Wykonawcy kopii świadectw kalibracji/wzorcowania przyrządów kontrolno-pomiarowych i/lub wzorców kalibracyjnych wykorzystywanych podczas wykonywanych czynności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z wynikami przeprowadzonych pomiarów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każdym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ind w:firstLine="708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1568405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a do SWZ, PN-236/23/KK</w:t>
    </w:r>
  </w:p>
  <w:p>
    <w:pPr>
      <w:pStyle w:val="Header"/>
      <w:jc w:val="right"/>
      <w:rPr/>
    </w:pPr>
    <w:r>
      <w:rPr>
        <w:rFonts w:cs="Calibri"/>
        <w:bCs/>
      </w:rPr>
      <w:t>Część nr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2633dd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3A6C6990-11B1-42D3-87DC-85F7EBD5B6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422</Words>
  <Characters>8532</Characters>
  <CharactersWithSpaces>9935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08:00Z</dcterms:created>
  <dc:creator/>
  <dc:description/>
  <dc:language>en-US</dc:language>
  <cp:lastModifiedBy/>
  <dcterms:modified xsi:type="dcterms:W3CDTF">2023-11-07T12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