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ury do sekwencjonowania nowej generacji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ry do sekwencjonowania nowej generacji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sekwenator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ę części eksploatacyjnych – strzykawek pomp, igieł odczynnikowych, filtrów powietrza (jeśli konieczne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serwację prowadnic katridża bufor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mechanic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optyc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linii odczynnikow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wentylatorów, czujników temperatury oraz elementu grzewczo-chłodzącego płytki rekcyjn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stacji do przygotowywania bibliotek genomowych obejmuje m.in.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ę elementów kanałów pipetujących – dla każdego kanału: STOP DISC, uszczelki O-RING, metalowych podkładek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eryfikację dokładności procesu pipetowania – pomiary grawitometryczne i fotometryczne roztworów wzorcowych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miary parametrów mechanicznych urządzenia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walifikację geometryczną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serwację elementów mechanicznych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7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będzie wykonywał czynności w siedzibie Zamawiającego. Jeżeli zaistnieje konieczność wykonania w/w czynności w siedzi</w:t>
            </w:r>
            <w:bookmarkStart w:id="4" w:name="_GoBack"/>
            <w:bookmarkEnd w:id="4"/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8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87196983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6a do SWZ, PN-236/23/KK</w:t>
    </w:r>
  </w:p>
  <w:p>
    <w:pPr>
      <w:pStyle w:val="Header"/>
      <w:jc w:val="right"/>
      <w:rPr/>
    </w:pPr>
    <w:r>
      <w:rPr>
        <w:rFonts w:cs="Calibri"/>
        <w:bCs/>
      </w:rPr>
      <w:t>Część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3c0b9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7058417A-CF31-471F-8B39-36081FD1B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17</Words>
  <Characters>8504</Characters>
  <CharactersWithSpaces>990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00:00Z</dcterms:created>
  <dc:creator/>
  <dc:description/>
  <dc:language>en-US</dc:language>
  <cp:lastModifiedBy/>
  <dcterms:modified xsi:type="dcterms:W3CDTF">2023-11-07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