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  <w:sz w:val="20"/>
        </w:rPr>
      </w:pPr>
      <w:r>
        <w:rPr>
          <w:rFonts w:cs="Calibri" w:cstheme="minorHAnsi"/>
          <w:bCs/>
          <w:iCs/>
          <w:sz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aparatów nerkozastępczych Prismaflex wraz z podgrzewaczami Prismacomfort prod. Gambro</w:t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aparatów nerkozastępczych Prismaflex wraz z podgrzewaczami Prismacomfort prod. Gambro,</w:t>
      </w:r>
      <w:r>
        <w:rPr>
          <w:rFonts w:cs="Calibri" w:cstheme="minorHAnsi"/>
          <w:color w:val="292631"/>
          <w:spacing w:val="4"/>
          <w:sz w:val="20"/>
        </w:rPr>
        <w:t xml:space="preserve"> zwanych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.  Wykaz sprzętu stanowi załącznik nr 2.5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(1 przegląd na 12 miesięcy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Inspekcja wizualna oraz czyszczeni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a zestawu serwisowego (Prismaflex PM Kit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a baterii w podgrzewaczu Prismacomfort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stanu akumulator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a akumulatora w aparacie Prismaflex (jeśli konieczna – maksymalnie raz na 36 miesięcy dla urządzenia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poprawności działania poszczególnych elementów sprzętu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alibracja (jeśli konieczna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esty alarmów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esty funkcjonal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N-EN 62353 lub inną normą równoważną wskazaną jak wyżej.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* Przez normy równoważne Zamawiający rozumie normy, których zakres jest analogiczny co do zakresu norm wskazanych z nazwy dla danej roli, tj. dotyczący: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a)        analogicznej dziedziny merytorycznej wynikającej z roli, której dotyczy norma;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b)        analogicznego poziomu bezpieczeństwa wynikającej z roli, której dotyczy norma;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c)         analogicznego stopnia poziomu kompetencji;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potwierdzone wynikami badań (dotyczy tylko tych ról, dla których spełnienie norm musi być potwierdzone)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0" w:name="_Ref141103547"/>
            <w:bookmarkStart w:id="1" w:name="_Ref141103547"/>
            <w:bookmarkEnd w:id="1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2" w:name="_Ref141103571"/>
            <w:bookmarkStart w:id="3" w:name="_Ref141103571"/>
            <w:bookmarkEnd w:id="3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4" w:name="_GoBack"/>
            <w:bookmarkStart w:id="5" w:name="_GoBack"/>
            <w:bookmarkEnd w:id="5"/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amawiający po wykonanym przeglądzie może zażądać od Wykonawcy kopii świadectw kalibracji/wzorcowania przyrządów kontrolno-pomiarowych i/lub wzorców kalibracyjnych wykorzystywanych podczas wykonywanych czynności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z wynikami przeprowadzonych pomiarów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po każdym wykonanym przeglądzie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51948956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5a do SWZ, PN-236/23/KK</w:t>
    </w:r>
  </w:p>
  <w:p>
    <w:pPr>
      <w:pStyle w:val="Header"/>
      <w:jc w:val="right"/>
      <w:rPr/>
    </w:pPr>
    <w:r>
      <w:rPr>
        <w:rFonts w:cs="Calibri"/>
        <w:bCs/>
      </w:rPr>
      <w:t>Część nr 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942de8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8D508BC-885D-418A-BF04-5DB4474DD0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56</Words>
  <Characters>8736</Characters>
  <CharactersWithSpaces>10172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23:00Z</dcterms:created>
  <dc:creator/>
  <dc:description/>
  <dc:language>en-US</dc:language>
  <cp:lastModifiedBy/>
  <dcterms:modified xsi:type="dcterms:W3CDTF">2023-11-07T13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