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lamp zabiegowych i operacyjnych prod. Dr. Mach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lamp zabiegowych i operacyjnych prod. Dr. Mach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3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1 przegląd na 12 miesięcy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układu zawieszenia sufitowego/ścien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, regulację układu mechanicznego lampy (ramiona, hamulce) i ewentualną konserwację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stanu obudowy lamp, szyb dyspersyjnych i osłon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stanu układu sterującego i zasilając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układów zasilania awaryj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pomiar jasności świeceni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ustawieniu i/lub regulacji parametrów wymaganych przez producent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N-EN 62353 lub inną normą równoważną wskazaną jak wyżej.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* Przez normy równoważne Zamawiający rozumie normy, których zakres jest analogiczny co do zakresu norm wskazanych z nazwy dla danej roli, tj. dotyczący: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a)        analogicznej dziedziny merytorycznej wynikającej z roli, której dotyczy norma;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b)        analogicznego poziomu bezpieczeństwa wynikającej z roli, której dotyczy norma;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c)         analogicznego stopnia poziomu kompetencji;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potwierdzone wynikami badań (dotyczy tylko tych ról, dla których spełnienie norm musi być potwierdzone)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0" w:name="_Ref141103547"/>
            <w:bookmarkStart w:id="1" w:name="_Ref141103547"/>
            <w:bookmarkEnd w:id="1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2" w:name="_Ref141103571"/>
            <w:bookmarkStart w:id="3" w:name="_Ref141103571"/>
            <w:bookmarkEnd w:id="3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po wykonanym przeglądzie może zażądać od Wykonawcy kopii świadectw kalibracji/wzorcowania przyrządów kontrolno-pomiarowych i/lub wzorców kalibracyjnych wykorzystywanych podczas wykonywanych czynności serwisowych</w:t>
            </w:r>
            <w:bookmarkStart w:id="4" w:name="_GoBack"/>
            <w:bookmarkEnd w:id="4"/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20989116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3a do SWZ, PN-236/23/KK</w:t>
    </w:r>
  </w:p>
  <w:p>
    <w:pPr>
      <w:pStyle w:val="Header"/>
      <w:jc w:val="right"/>
      <w:rPr/>
    </w:pPr>
    <w:r>
      <w:rPr>
        <w:rFonts w:cs="Calibri"/>
        <w:bCs/>
      </w:rPr>
      <w:t>Część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b77461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3D153820-DB84-4D3C-964B-4CE671F9A7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25</Words>
  <Characters>8554</Characters>
  <CharactersWithSpaces>996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35:00Z</dcterms:created>
  <dc:creator/>
  <dc:description/>
  <dc:language>en-US</dc:language>
  <cp:lastModifiedBy/>
  <dcterms:modified xsi:type="dcterms:W3CDTF">2023-11-07T12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